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u w:val="single"/>
          <w:lang w:val="es-AR"/>
        </w:rPr>
      </w:pPr>
      <w:r>
        <w:rPr>
          <w:rFonts w:cs="Arial" w:ascii="Arial" w:hAnsi="Arial"/>
          <w:u w:val="single"/>
          <w:lang w:val="es-AR"/>
        </w:rPr>
        <w:t>45° CAMPEONATO MISIONERO DE AUTOMOVILISMO EN PISTA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UNTAJES HASTA FECHA 4 - 2023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EGORIA COPA FIAT 1.4</w:t>
      </w:r>
    </w:p>
    <w:tbl>
      <w:tblPr>
        <w:tblW w:w="68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60"/>
        <w:gridCol w:w="3056"/>
        <w:gridCol w:w="2268"/>
        <w:gridCol w:w="475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14450</wp:posOffset>
                  </wp:positionH>
                  <wp:positionV relativeFrom="paragraph">
                    <wp:posOffset>2095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ARCH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A AN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SMICHO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9</w:t>
            </w:r>
          </w:p>
        </w:tc>
      </w:tr>
      <w:tr>
        <w:trPr>
          <w:trHeight w:val="3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5440</wp:posOffset>
                  </wp:positionH>
                  <wp:positionV relativeFrom="paragraph">
                    <wp:posOffset>-571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DA CRU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NICOLAS LOREN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VICENT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466850</wp:posOffset>
                  </wp:positionH>
                  <wp:positionV relativeFrom="paragraph">
                    <wp:posOffset>-64706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DE L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ARAN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ARENHARD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466850</wp:posOffset>
                  </wp:positionH>
                  <wp:positionV relativeFrom="paragraph">
                    <wp:posOffset>-105981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VALDO ANGERME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DE LINIER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KAUFMA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 ANTONIO CER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ALBERTO CER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SAUCH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VAN KALIT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G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ALBERTO ROJ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DOR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ALVEZ COR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TESS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2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CARLOS BOG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INO MAUT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E OLI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ONOPACKI CRIST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RO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HUEL KAUFMA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COR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ABALEI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P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HARD FERR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RU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NAMB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ERE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 ORTE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RARDO SMI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DRES VILLA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DRES GROSEL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MANUEL L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GABROU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GRAND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CM</w:t>
      </w:r>
    </w:p>
    <w:tbl>
      <w:tblPr>
        <w:tblW w:w="5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75"/>
        <w:gridCol w:w="2999"/>
        <w:gridCol w:w="1276"/>
        <w:gridCol w:w="475"/>
      </w:tblGrid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269365</wp:posOffset>
                  </wp:positionH>
                  <wp:positionV relativeFrom="paragraph">
                    <wp:posOffset>-952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RUNO MADEL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20825</wp:posOffset>
                  </wp:positionH>
                  <wp:positionV relativeFrom="paragraph">
                    <wp:posOffset>-22669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TAJ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5</w:t>
            </w:r>
          </w:p>
        </w:tc>
      </w:tr>
      <w:tr>
        <w:trPr>
          <w:trHeight w:val="2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701800</wp:posOffset>
                  </wp:positionH>
                  <wp:positionV relativeFrom="paragraph">
                    <wp:posOffset>-28194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OS SA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 ALCAZ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A TAJ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BEN RATO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9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RIO BOG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9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MAU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CTOR CANT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MARIA WAR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SOCZI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CTOR ALEJO CANT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3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DOMINGU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2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ISM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SOCZY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8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WDOVI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2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ALVEZ COR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GONSE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WAG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P CLASE 3</w:t>
      </w:r>
    </w:p>
    <w:tbl>
      <w:tblPr>
        <w:tblW w:w="5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0"/>
        <w:gridCol w:w="2703"/>
        <w:gridCol w:w="1799"/>
        <w:gridCol w:w="475"/>
      </w:tblGrid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-190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PASTOR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555750</wp:posOffset>
                  </wp:positionH>
                  <wp:positionV relativeFrom="paragraph">
                    <wp:posOffset>-4000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FAEL MORGENSTER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MIAN DE LIM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DI BUNDZIA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URRUT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IA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NAKI BEIT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IANO VIAN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MAS JURITS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ULY HU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ARDO VON STEING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GARAVAN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DETIEN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CARNACIO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O LUKOSK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DOR ROC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OKULOVIC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TEFANO BARBAR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BINDE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OSTENERO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KNAS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MONTIE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KOL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ESAR VILL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STUPINSK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AUTISTA BUSTO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C4000</w:t>
      </w:r>
    </w:p>
    <w:tbl>
      <w:tblPr>
        <w:tblW w:w="62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60"/>
        <w:gridCol w:w="2661"/>
        <w:gridCol w:w="2105"/>
        <w:gridCol w:w="462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OCALIDA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370330</wp:posOffset>
                  </wp:positionH>
                  <wp:positionV relativeFrom="paragraph">
                    <wp:posOffset>1524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BAEZ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338580</wp:posOffset>
                  </wp:positionH>
                  <wp:positionV relativeFrom="paragraph">
                    <wp:posOffset>-317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CESAR BENITEZ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SEIDE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TORRE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PIRA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EDRO GARC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ZARENO DA CRUZ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KUP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CABR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-130238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KUCHA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RDIN AMER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-150876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GRYGORSZY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TARNOSK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EDRO JEL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9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ECTOR FINK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F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AN MUÑOZ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ESISTENCI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CESAR SANCHEZ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LTER RODRIGUEZ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PIOV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UGO CABR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4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ZO CASSON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N AL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SOCZYU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FREDO WIEBE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BERTO BOS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EGORIA TP CLASE 1</w:t>
      </w:r>
    </w:p>
    <w:tbl>
      <w:tblPr>
        <w:tblW w:w="68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05"/>
        <w:gridCol w:w="2828"/>
        <w:gridCol w:w="2551"/>
        <w:gridCol w:w="475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N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MANTIL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647825</wp:posOffset>
                  </wp:positionH>
                  <wp:positionV relativeFrom="paragraph">
                    <wp:posOffset>-3937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JOHNS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489075</wp:posOffset>
                  </wp:positionH>
                  <wp:positionV relativeFrom="paragraph">
                    <wp:posOffset>2159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DE LI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AB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LOPRE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MANTIL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501775</wp:posOffset>
                  </wp:positionH>
                  <wp:positionV relativeFrom="paragraph">
                    <wp:posOffset>-71437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SEQUIEL MIER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BA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TARNO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FI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CALLO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FI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AUTISTA BUST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AN BRA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GONZ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DOR VIRASOR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GALE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PASCU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DRIGO GONZ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ALENTIN IRSCHIC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OG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PUER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NOLDO BRAND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BENIT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RE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MAR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CULSH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WIELI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. AMEGHIN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ARDO SIM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IRU HERR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MARQUEZ DA SIL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S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CAB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TICIA PONCE DE LE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MAS BOG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POTSCH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TRICIO VEDO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AN BOUI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ULSH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LITWIÑIU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BIRAREL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VI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G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ORLANDO FI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MAGARIÑ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O BARRI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UGO CAB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BUST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FLO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DRIGO LEI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sz w:val="52"/>
          <w:szCs w:val="52"/>
          <w:lang w:val="es-AR"/>
        </w:rPr>
      </w:pPr>
      <w:r>
        <w:rPr>
          <w:rFonts w:cs="Arial" w:ascii="Arial" w:hAnsi="Arial"/>
          <w:sz w:val="52"/>
          <w:szCs w:val="52"/>
          <w:lang w:val="es-AR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09" w:top="765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7875" cy="781050"/>
          <wp:effectExtent l="0" t="0" r="0" b="0"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72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 xml:space="preserve">Federación Misionera de Automovilismo Deportivo 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FILIADA AL AUTOMOVIL CLUB ARGENTINO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vda. 9 de Julio 491- Apóstoles - Misiones - CP 3350 - (03758) 424777 –</w:t>
    </w:r>
  </w:p>
  <w:p>
    <w:pPr>
      <w:pStyle w:val="Header"/>
      <w:rPr/>
    </w:pPr>
    <w:hyperlink r:id="rId2">
      <w:r>
        <w:rPr>
          <w:rStyle w:val="InternetLink"/>
          <w:rFonts w:cs="Arial Narrow" w:ascii="Arial Narrow" w:hAnsi="Arial Narrow"/>
          <w:color w:val="000000"/>
          <w:u w:val="none"/>
          <w:lang w:val="es-AR"/>
        </w:rPr>
        <w:t>femadmisiones@gmail.com</w:t>
      </w:r>
    </w:hyperlink>
    <w:r>
      <w:rPr>
        <w:rFonts w:cs="Arial Narrow" w:ascii="Arial Narrow" w:hAnsi="Arial Narrow"/>
        <w:lang w:val="es-AR"/>
      </w:rPr>
      <w:t xml:space="preserve"> </w:t>
      <w:tab/>
      <w:t>www.femad.com.a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stylespan">
    <w:name w:val="apple-style-span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femadmisione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21:38:00Z</dcterms:created>
  <dc:creator>FeMAD Misiones</dc:creator>
  <dc:description/>
  <dc:language>en-US</dc:language>
  <cp:lastModifiedBy>JAIME</cp:lastModifiedBy>
  <cp:lastPrinted>2023-06-04T19:01:00Z</cp:lastPrinted>
  <dcterms:modified xsi:type="dcterms:W3CDTF">2023-07-31T21:50:00Z</dcterms:modified>
  <cp:revision>4</cp:revision>
  <dc:subject/>
  <dc:title>1ª Fecha: “GRAN PREMIO</dc:title>
</cp:coreProperties>
</file>